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1</w:t>
      </w:r>
    </w:p>
    <w:p>
      <w:pPr>
        <w:pStyle w:val="NormlnIM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jc w:val="center"/>
        <w:rPr/>
      </w:pPr>
      <w:r>
        <w:rPr>
          <w:b/>
          <w:szCs w:val="24"/>
        </w:rPr>
        <w:t>Soupis prací akce - Výkon činnosti technického dozoru investora na stavbě v rámci projektu Šakvice, Kanalizace a ČOV“</w:t>
      </w:r>
    </w:p>
    <w:p>
      <w:pPr>
        <w:pStyle w:val="Import8"/>
        <w:widowControl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mport8"/>
        <w:widowControl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drobný popis předmětu poptávky činností výkonu stavebního dozoru:</w:t>
      </w:r>
    </w:p>
    <w:p>
      <w:pPr>
        <w:pStyle w:val="Import8"/>
        <w:widowControl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známení se s podklady, podle kterých se připravuje realizace stavby, obzvlášť s projektem, s obsahem smluv a s obsahem stavebního povolen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devzdání staveniště (pracoviště) zhotovitelům a zabezpečení zápisu do stavebního (montážního) deníku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rotokolární odevzdání základního směrového a výškového vytýčení stavby zhotovitel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čast na kontrolním zaměření terénu dodavatelem před zahájením prac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držení podmínek stavebního povolení a opatření státního stavebního dohledu po dobu realizace stavb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éče o systematické doplňování dokumentace, podle které se stavba realizuje a evidence dokumentace dokončených částí stavb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jednání dodatků a změn projektu, které nezvyšují náklady stavebního objektu nebo provozního souboru, neprodlužují lhůtu výstavby a nezhoršují parametry stavby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 všech závažných okolnostech bez ohledu informovat investora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ntrola věcné a cenové správnosti a úplnosti oceňovacích podkladů a faktur, jejich soulad s podmínkami uvedenými ve smlouvách a jejich předkládání k úhradě investorov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ntrolu těch částí dodávek, které budou v dalším prostupu zakryté nebo se stanou nepřístupnými, zapsání výsledku kontroly do stavebního deník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 souladu se smlouvami odevzdat připravené práce dalším zhotovitelům na jejich navazující činnosti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olupráci s pracovníky (generálního) projektanta zabezpečující autorský dozor při zajišťování souladu realizovaných dodávek a prací s projektem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olupráci s (generálním) projektantem a s dodavateli při provádění nebo navrhování opatření na odstranění případných závad projekt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leduje, jestli zhotovitelé provádějí předepsané a dohodnuté zkoušky materiálů, konstrukcí a prací, kontrolu jejich výsledků a vyžaduje doklady, které prokazují kvalitu prováděných prací a dodávek (certifikáty, atesty, protokoly apod.)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leduje vedení stavebních a montážních deníků v souladu s podmínkami uvedenými v příslušných smlouvách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platňování námětů, směřujících k zhospodárnění budoucího provozu (užívání) dokončené stavb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lášení archeologických nálezů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polupracuje s pracovníky zhotovitelů při provádění opatření na odvrácení nebo na omezení škod při ohrožení stavby živelnými událostm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ntroluje postup prací podle časového plánu stavby a ustanoveními smluv a upozorňuje dodavatele na nedodržení termínů, včetně přípravy podkladů pro uplatnění majetkových sankcí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kontrolu řádného uskladnění materiálu, strojů a konstrukc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 průběhu výstavby připravuje podklady pro závěrečné hodnocení stavb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ravu podkladů pro odevzdání a převzetí stavby nebo jejich částí a účast na jednání o odevzdání a převzet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ntrola dokladů, které doloží zhotovitel k odevzdání a převzetí dokončené stavby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ntrolu odstraňování vad a nedodělků zjištěných při přebírání v dohodnutých termínech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čast na kolaudačním řízen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ntrolu vyklizení staveniště dodavatelem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bezpečení činnosti a spolupráce odpovědnými geodety (vyhl. č.200/1994 Sb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jištění kolaudačního říz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ntrolní činnost výkon prací stanový plánem kontroly a zkoušek dle projektové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spacing w:lineRule="auto" w:line="2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žadovaný výkon prací technického dozoru na stavbě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o zajištění veškerých nezbytných prací a výkonů inženýrské činnosti související se zabezpečením stavebního dozoru mandanta při realizaci stavby, spočívající především ve sledování realizace stavby s ohledem na podmínky stavebního povolení resp. veřejnoprávní smlouvy, dodržování požadované kvality, dodržování rozpočtu a termínů stavby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le přejímání dokončených výkonů, soupis a kontrola odstranění vad a nedodělků, komunikaci s příslušnými úřady apod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požadována přítomnost na stavbě min. 3x týdně v počtu nejméně 2 hodiny in situ plus čas potřebný k zápisu z kontrolního dne nebo zjištění a zajištění dalších podrobností a technických specifik na stavbě mimo stavbu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ní dny (dále jen „KD“) budou 1x týdně a v mezidobí 1x za 2 týdny pracovní porady, v naléhavých případech se může četnost (frekvence) kontrolních dnů za účasti odpovědného zástupce příkazce zvýšit na 2 x týdně nebo i vícekrát týdně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8"/>
        <w:widowControl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drobný popis předmětu poptávky činností výkonu stavebního dozoru – fáze posuzování a hodnocení nabídek:</w:t>
      </w:r>
    </w:p>
    <w:p>
      <w:pPr>
        <w:pStyle w:val="Import8"/>
        <w:widowControl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známení se s podklady posouzení připravené hodnotící komisí resp. administrátorem veřejné zakázky (dále jen „VZ“).</w:t>
      </w:r>
    </w:p>
    <w:p>
      <w:pPr>
        <w:pStyle w:val="Import8"/>
        <w:widowControl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kon člena hodnotící komise VZ.</w:t>
      </w:r>
    </w:p>
    <w:p>
      <w:pPr>
        <w:pStyle w:val="Import8"/>
        <w:widowControl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Základní informace k realizované stavbě (bližší specifikace je v technické zprávě stavby):</w:t>
      </w:r>
    </w:p>
    <w:p>
      <w:pPr>
        <w:pStyle w:val="Normal"/>
        <w:ind w:left="77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Šakvice, kanalizace a ČOV</w:t>
      </w:r>
      <w:r>
        <w:rPr>
          <w:b/>
          <w:bCs/>
          <w:sz w:val="22"/>
          <w:szCs w:val="22"/>
        </w:rPr>
        <w:t>“</w:t>
      </w:r>
      <w:r>
        <w:rPr>
          <w:b/>
          <w:sz w:val="22"/>
          <w:szCs w:val="22"/>
        </w:rPr>
        <w:t xml:space="preserve"> </w:t>
      </w:r>
    </w:p>
    <w:p>
      <w:pPr>
        <w:pStyle w:val="NormlnIMP"/>
        <w:ind w:left="77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ředmětem veřejné zakázky jsou tyto práce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Šakvice, kanalizace a ČOV</w:t>
      </w:r>
      <w:r>
        <w:rPr>
          <w:b/>
          <w:bCs/>
          <w:sz w:val="22"/>
          <w:szCs w:val="22"/>
        </w:rPr>
        <w:t>“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 dostavba a rekonstrukce kanalizace a rekonstrukce ČOV v obci Šakv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lkové náklady stavby jsou předpokládány ve výš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Šakvice, kanalizace a ČOV</w:t>
      </w:r>
      <w:r>
        <w:rPr>
          <w:sz w:val="22"/>
          <w:szCs w:val="22"/>
        </w:rPr>
        <w:t>“ 30.175.593,- Kč bez DP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příloze předáváme jako podklad pro zpracování cenové nabídky technickou zprávu ze zadávací dokumentace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567" w:leader="none"/>
      </w:tabs>
      <w:rPr>
        <w:color w:val="999999"/>
        <w:sz w:val="16"/>
      </w:rPr>
    </w:pPr>
    <w:r>
      <w:rPr>
        <w:color w:val="999999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napToGrid w:val="false"/>
    </w:pPr>
    <w:rPr>
      <w:rFonts w:ascii="Avinion;Symbol" w:hAnsi="Avinion;Symbol" w:cs="Avinion;Symbo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Zhlavodbor">
    <w:name w:val="záhlaví-odbor"/>
    <w:basedOn w:val="Header"/>
    <w:qFormat/>
    <w:pPr>
      <w:spacing w:before="300" w:after="0"/>
    </w:pPr>
    <w:rPr>
      <w:rFonts w:ascii="Arial" w:hAnsi="Arial" w:cs="Arial"/>
      <w:b/>
      <w:bCs/>
      <w:caps/>
      <w:color w:val="999999"/>
      <w:sz w:val="20"/>
      <w:szCs w:val="20"/>
    </w:rPr>
  </w:style>
  <w:style w:type="paragraph" w:styleId="Zhlavznaka">
    <w:name w:val="záhlaví-značka"/>
    <w:basedOn w:val="Header"/>
    <w:qFormat/>
    <w:pPr>
      <w:tabs>
        <w:tab w:val="clear" w:pos="4536"/>
        <w:tab w:val="clear" w:pos="9072"/>
        <w:tab w:val="left" w:pos="1620" w:leader="none"/>
      </w:tabs>
      <w:spacing w:before="50" w:after="0"/>
    </w:pPr>
    <w:rPr>
      <w:rFonts w:ascii="Arial" w:hAnsi="Arial" w:cs="Arial"/>
      <w:sz w:val="16"/>
      <w:szCs w:val="16"/>
    </w:rPr>
  </w:style>
  <w:style w:type="paragraph" w:styleId="Zhlavznakatext">
    <w:name w:val="záhlaví-značka-text"/>
    <w:basedOn w:val="Normal"/>
    <w:qFormat/>
    <w:pPr>
      <w:tabs>
        <w:tab w:val="clear" w:pos="708"/>
        <w:tab w:val="left" w:pos="9720" w:leader="none"/>
      </w:tabs>
      <w:spacing w:lineRule="auto" w:line="204"/>
      <w:jc w:val="both"/>
    </w:pPr>
    <w:rPr/>
  </w:style>
  <w:style w:type="paragraph" w:styleId="Ed">
    <w:name w:val="šedá"/>
    <w:basedOn w:val="Normal"/>
    <w:qFormat/>
    <w:pPr>
      <w:jc w:val="both"/>
    </w:pPr>
    <w:rPr>
      <w:color w:val="999999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Plohy">
    <w:name w:val="Přílohy"/>
    <w:basedOn w:val="Normal"/>
    <w:qFormat/>
    <w:pPr>
      <w:jc w:val="both"/>
    </w:pPr>
    <w:rPr>
      <w:u w:val="single"/>
    </w:rPr>
  </w:style>
  <w:style w:type="paragraph" w:styleId="Odkaz3">
    <w:name w:val="Odkaz3"/>
    <w:basedOn w:val="Normal"/>
    <w:qFormat/>
    <w:pPr/>
    <w:rPr>
      <w:color w:val="00000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Stnovannadpis">
    <w:name w:val="Stínovaný nadpis"/>
    <w:basedOn w:val="Normal"/>
    <w:next w:val="Normal"/>
    <w:qFormat/>
    <w:pPr>
      <w:shd w:fill="000000" w:val="clear"/>
      <w:suppressAutoHyphens w:val="true"/>
      <w:overflowPunct w:val="false"/>
      <w:autoSpaceDE w:val="false"/>
      <w:spacing w:lineRule="auto" w:line="276" w:before="360" w:after="180"/>
      <w:jc w:val="center"/>
      <w:textAlignment w:val="baseline"/>
    </w:pPr>
    <w:rPr>
      <w:b/>
      <w:color w:val="FFFFFF"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sz w:val="22"/>
      <w:szCs w:val="26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overflowPunct w:val="true"/>
      <w:autoSpaceDE w:val="true"/>
      <w:textAlignment w:val="auto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26:00Z</dcterms:created>
  <dc:creator>rysavy</dc:creator>
  <dc:description/>
  <cp:keywords/>
  <dc:language>en-US</dc:language>
  <cp:lastModifiedBy>vavrinova</cp:lastModifiedBy>
  <cp:lastPrinted>2011-12-07T13:41:00Z</cp:lastPrinted>
  <dcterms:modified xsi:type="dcterms:W3CDTF">2014-06-17T05:15:00Z</dcterms:modified>
  <cp:revision>26</cp:revision>
  <dc:subject/>
  <dc:title>Tišnov</dc:title>
</cp:coreProperties>
</file>